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43"/>
          <w:szCs w:val="43"/>
          <w:lang w:val="en-US" w:eastAsia="zh-CN" w:bidi="ar"/>
        </w:rPr>
        <w:t>2020—2021</w:t>
      </w:r>
      <w:r>
        <w:rPr>
          <w:rFonts w:ascii="仿宋" w:hAnsi="仿宋" w:cs="仿宋" w:eastAsia="仿宋"/>
          <w:b/>
          <w:bCs/>
          <w:color w:val="000000"/>
          <w:kern w:val="0"/>
          <w:sz w:val="43"/>
          <w:szCs w:val="43"/>
          <w:lang w:val="en-US" w:eastAsia="zh-CN" w:bidi="ar"/>
        </w:rPr>
        <w:t>学年高校活力团支部申报表</w:t>
      </w:r>
    </w:p>
    <w:p>
      <w:pPr>
        <w:pStyle w:val="Normal"/>
        <w:rPr>
          <w:rFonts w:ascii="仿宋" w:hAnsi="仿宋" w:eastAsia="仿宋" w:cs="仿宋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" w:hAnsi="仿宋" w:cs="仿宋" w:eastAsia="仿宋"/>
          <w:position w:val="0"/>
          <w:sz w:val="28"/>
          <w:sz w:val="28"/>
          <w:szCs w:val="28"/>
          <w:vertAlign w:val="baseline"/>
          <w:lang w:val="en-US" w:eastAsia="zh-CN"/>
        </w:rPr>
        <w:t>学校：安徽审计职业学院   学院（系部）：审计系  支部：</w:t>
      </w:r>
      <w:r>
        <w:rPr>
          <w:rFonts w:eastAsia="仿宋" w:cs="仿宋" w:ascii="仿宋" w:hAnsi="仿宋"/>
          <w:position w:val="0"/>
          <w:sz w:val="28"/>
          <w:sz w:val="28"/>
          <w:szCs w:val="28"/>
          <w:vertAlign w:val="baseline"/>
          <w:lang w:val="en-US" w:eastAsia="zh-CN"/>
        </w:rPr>
        <w:t>19</w:t>
      </w:r>
      <w:r>
        <w:rPr>
          <w:rFonts w:ascii="仿宋" w:hAnsi="仿宋" w:cs="仿宋" w:eastAsia="仿宋"/>
          <w:position w:val="0"/>
          <w:sz w:val="28"/>
          <w:sz w:val="28"/>
          <w:szCs w:val="28"/>
          <w:vertAlign w:val="baseline"/>
          <w:lang w:val="en-US" w:eastAsia="zh-CN"/>
        </w:rPr>
        <w:t>审计</w:t>
      </w:r>
      <w:r>
        <w:rPr>
          <w:rFonts w:eastAsia="仿宋" w:cs="仿宋" w:ascii="仿宋" w:hAnsi="仿宋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" w:hAnsi="仿宋" w:cs="仿宋" w:eastAsia="仿宋"/>
          <w:position w:val="0"/>
          <w:sz w:val="28"/>
          <w:sz w:val="28"/>
          <w:szCs w:val="28"/>
          <w:vertAlign w:val="baseline"/>
          <w:lang w:val="en-US" w:eastAsia="zh-CN"/>
        </w:rPr>
        <w:t>班团支部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78"/>
        <w:gridCol w:w="1568"/>
        <w:gridCol w:w="3595"/>
      </w:tblGrid>
      <w:tr>
        <w:trPr>
          <w:trHeight w:val="4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团支部名称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徽审计职业学院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计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团支部</w:t>
            </w:r>
          </w:p>
        </w:tc>
      </w:tr>
      <w:tr>
        <w:trPr>
          <w:trHeight w:val="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团支部书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孙燕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号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375399187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成立时间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换届时间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风采照片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drawing>
                <wp:inline distT="0" distB="0" distL="0" distR="0">
                  <wp:extent cx="5271770" cy="226631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展示新媒体产品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http://sjx.ahsjxy.cn/2021/0420/c828a21366/page.htm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曾获奖项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徽审计职业学院“先进班集体”称号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计系“优秀团支部”称号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员柴红同学获得宿松县五里乡疫情防控“优秀志愿者”称号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王美丹同学获得前郭县新冠疫情防控“优秀志愿者”称号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织委员王美丹同学获得安徽省“经典诵读”比赛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员丁颖同学获得柳河县“优秀青年防疫志愿者”称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建设情况简介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计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团支部是一支具有强大凝聚力，积极向上，乐于奉献的优良团队。团支部成立于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，并在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如期进行了换届，支部共有团员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，支部委员会由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团员组成，书记孙燕茹于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被吸收为中共预备党员。支部自成立以来，在上级团组织的指导下，积极开展各项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班子建设方面。支部委员会成员信念坚定、心系同学、能力突出、作风严实、成绩优异，在班级能发挥先锋模范作用；支部凝聚力强，开展的各项活动能做到全员参与，大家都争先恐后的为支部贡献自己的力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思想建设方面。通过团日活动和理论学习，支部成员的修养得到了极大提高。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真学习习近平新时代中国特色社会主义思想，贯彻落实党的十九大和十九届二中、三中、四中、五中全会精神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部每周安排固定时间进行思想政治理论学习，并在“两个一百年”奋斗目标历史交汇的关键点开展党史学习教育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时向上级团组织反馈学生的思想动态，帮助团员树立正确的人生观、价值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组织建设方面。支部认真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落实“三会两制一课”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保持和增强全体团员的政治性、先进性、群众性，提升了支部的凝聚力和战斗力。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委会每月至少召开一次，团员大会每季度至少召开一次，按寝室为单位成立了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团小组，不定期开展相关活动或会议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展批评与自我批评已成为支部常态化的工作，通过团员共同努力，所有团员都严于律己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主评议和“推优”工作顺利进行，同学们本着公平、公正的原则进行评议，上一年度共评选出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优秀团员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按时缴纳团费，完成团内任务。支部成员能理解并认同团员缴纳团费的义务和责任，按时按量完成青年大学习等工作任务。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个季度由支委成员结合最新的政治思想轮流为支部团员讲团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主题活动方面。同学们利用课余时间，参加各种实践创新活动，主动弘扬正能量。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走进社区帮助清洁工人做好公共区域的卫生工作，陪伴孤寡老人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部团员在开展抗疫斗争、参与脱贫攻坚、服务社会治理等新时代的实践中事迹突出；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部把“第二课堂成绩单”作为推动实践育人的重要载体，组织了多次特色活动，其中“趣味运动会”得到了学院领导和老师的大力赞扬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书记谈加强支部建设体会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作为支部书记，在院团委和系团总支领导的帮助下，能较好完成各项工作任务，充分利用团员年轻蓬勃的特点，发起并开展了一系列有意义有影响的活动，支部工作取得了一定的成绩。现将主要事迹汇报如下：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一、狠抓班子建设。我始终把加强团支部班子建设作为重点来抓，特别是选好配齐配强支委成员。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的换届选举工作中，经团员大会选举产生了新一届的支部委员会，支委成员各司其职又互相协助。首先，从支部委员内部抓起，每月至少召开一次支部委员会进行思想政治学习，并在建党百年的时段每周学习党史，使得我们的思想与时俱进，同时在会议中对过去的事进行及时总结，对计划要做的事进行统筹安排，做到团结带领全体团员青年，大胆创新，积极工作。大家发挥各自优势，取长补短，共同完成支部的所有工作任务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、加强团员队伍建设，增强团员意识。作为支部书记，我深深地知道团组织学习的重要性。所以每个季度都会为团员开设团课，由支委成员轮流主讲，一般学习最新的政治思想，使团员思想学习与时俱进。作为支部书记，我经常与团员进行谈心，了解他们的想法，帮助他们中思想迷茫或有困难的团员，广泛征求他们的意见和建议，激发他们的热情。同时，支部十分注重团员的爱国主义教育，始终把青年的思想政治教育放在首位，经常举办专题活动学习习近平新时代特色社会主义思想，以及党的十九大精神等政治理论学习内容，并通过观看爱国影片等方式进行党史和中华民族优秀传统道德教育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三、充分调动团员积极性，努力开展工作。支部在院团委和系团总支的领导下，经常组织一些特色活动。例如，征文评比、趣味运动会活动等。吸引了许多团员参加，加强了团组织的凝聚力，锻炼了广大团员的能力，使他们切身体会到参加团日活动的欢欣鼓舞，由衷地感到支部是学习的摇篮，活动的场所，自己的另一个家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四、与兄弟支部通力合作，搞好支部共建。例如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我牵头与临湖社区支部进行共建，开展了“学雷锋、感恩党、学党史”活动。大家精诚协作，不遗余力，活动开展的风风火火，有声有色，受到社区居民一致好评，也受到了上级团组织的高度赞扬。</w:t>
            </w:r>
          </w:p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支部在大家一年多的不懈努力中取得了一定的成绩，过去的辉煌激励着我们去开拓未来，支部不会满足于现状，我们会更上一层，相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审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团支部在以后的工作中会取得更加辉煌的成绩。</w:t>
            </w:r>
          </w:p>
        </w:tc>
      </w:tr>
      <w:tr>
        <w:trPr>
          <w:trHeight w:val="20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意见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经研究，同意推荐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  <w:p>
            <w:pPr>
              <w:pStyle w:val="Normal"/>
              <w:ind w:firstLine="624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盖 章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年 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月 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080" w:right="1083" w:gutter="0" w:header="0" w:top="1020" w:footer="0" w:bottom="85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6:31:00Z</dcterms:created>
  <dc:creator>孙燕茹小盆友</dc:creator>
  <dc:description/>
  <dc:language>en-US</dc:language>
  <cp:lastModifiedBy>Administrator</cp:lastModifiedBy>
  <dcterms:modified xsi:type="dcterms:W3CDTF">2021-04-21T02:4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