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  <w:lang w:val="en-US" w:eastAsia="zh-CN"/>
        </w:rPr>
      </w:pPr>
      <w:r>
        <w:rPr>
          <w:rFonts w:eastAsia="仿宋" w:cs="仿宋" w:ascii="仿宋" w:hAnsi="仿宋"/>
          <w:b/>
          <w:bCs/>
          <w:sz w:val="48"/>
          <w:szCs w:val="48"/>
          <w:lang w:val="en-US" w:eastAsia="zh-CN"/>
        </w:rPr>
        <w:t>2020-2021</w:t>
      </w: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学年高校活力团支部申报汇总表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校（盖章）：安徽审计职业学院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tbl>
      <w:tblPr>
        <w:tblW w:w="14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640"/>
        <w:gridCol w:w="3584"/>
        <w:gridCol w:w="3586"/>
        <w:gridCol w:w="2025"/>
        <w:gridCol w:w="217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排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高校全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支部全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校级申报”阶段制作的新媒体展示页面的网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校团委书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委书记联系方 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徽审计职业学院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徽审计职业学院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计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团支部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ttp://sjx.ahsjxy.cn/2021/0420/c828a21366/page.ht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徐国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96505777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联系人：杨宾宾    职务：团委委员、审计系团总支负责人     手机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3865938993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微信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865938993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21T02:5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